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52  14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77850</wp:posOffset>
                      </wp:positionV>
                      <wp:extent cx="2371725" cy="1018540"/>
                      <wp:effectExtent l="5715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1604">
                                    <a:moveTo>
                                      <a:pt x="0" y="1604"/>
                                    </a:moveTo>
                                    <a:cubicBezTo>
                                      <a:pt x="42" y="1513"/>
                                      <a:pt x="202" y="1234"/>
                                      <a:pt x="255" y="1056"/>
                                    </a:cubicBezTo>
                                    <a:cubicBezTo>
                                      <a:pt x="308" y="878"/>
                                      <a:pt x="303" y="694"/>
                                      <a:pt x="315" y="539"/>
                                    </a:cubicBezTo>
                                    <a:cubicBezTo>
                                      <a:pt x="327" y="384"/>
                                      <a:pt x="310" y="213"/>
                                      <a:pt x="330" y="126"/>
                                    </a:cubicBezTo>
                                    <a:cubicBezTo>
                                      <a:pt x="350" y="39"/>
                                      <a:pt x="389" y="18"/>
                                      <a:pt x="435" y="14"/>
                                    </a:cubicBezTo>
                                    <a:cubicBezTo>
                                      <a:pt x="481" y="10"/>
                                      <a:pt x="547" y="0"/>
                                      <a:pt x="608" y="104"/>
                                    </a:cubicBezTo>
                                    <a:cubicBezTo>
                                      <a:pt x="669" y="208"/>
                                      <a:pt x="712" y="471"/>
                                      <a:pt x="803" y="636"/>
                                    </a:cubicBezTo>
                                    <a:cubicBezTo>
                                      <a:pt x="894" y="801"/>
                                      <a:pt x="991" y="967"/>
                                      <a:pt x="1155" y="1094"/>
                                    </a:cubicBezTo>
                                    <a:cubicBezTo>
                                      <a:pt x="1319" y="1221"/>
                                      <a:pt x="1554" y="1322"/>
                                      <a:pt x="1785" y="1401"/>
                                    </a:cubicBezTo>
                                    <a:cubicBezTo>
                                      <a:pt x="2016" y="1480"/>
                                      <a:pt x="2307" y="1535"/>
                                      <a:pt x="2543" y="1566"/>
                                    </a:cubicBezTo>
                                    <a:cubicBezTo>
                                      <a:pt x="2779" y="1597"/>
                                      <a:pt x="3004" y="1596"/>
                                      <a:pt x="3203" y="1589"/>
                                    </a:cubicBezTo>
                                    <a:cubicBezTo>
                                      <a:pt x="3402" y="1582"/>
                                      <a:pt x="3624" y="1535"/>
                                      <a:pt x="373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1604" path="m0,1604c42,1513,202,1234,255,1056c308,878,303,694,315,539c327,384,310,213,330,126c350,39,389,18,435,14c481,10,547,0,608,104c669,208,712,471,803,636c894,801,991,967,1155,1094c1319,1221,1554,1322,1785,1401c2016,1480,2307,1535,2543,1566c2779,1597,3004,1596,3203,1589c3402,1582,3624,1535,3735,1521e" stroked="t" o:allowincell="t" style="position:absolute;margin-left:84.85pt;margin-top:45.5pt;width:186.7pt;height:8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98755</wp:posOffset>
                      </wp:positionV>
                      <wp:extent cx="2391410" cy="1216660"/>
                      <wp:effectExtent l="5080" t="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916">
                                    <a:moveTo>
                                      <a:pt x="0" y="1916"/>
                                    </a:moveTo>
                                    <a:cubicBezTo>
                                      <a:pt x="28" y="1871"/>
                                      <a:pt x="119" y="1753"/>
                                      <a:pt x="165" y="1646"/>
                                    </a:cubicBezTo>
                                    <a:cubicBezTo>
                                      <a:pt x="211" y="1539"/>
                                      <a:pt x="256" y="1387"/>
                                      <a:pt x="278" y="1271"/>
                                    </a:cubicBezTo>
                                    <a:cubicBezTo>
                                      <a:pt x="300" y="1155"/>
                                      <a:pt x="296" y="1084"/>
                                      <a:pt x="300" y="948"/>
                                    </a:cubicBezTo>
                                    <a:cubicBezTo>
                                      <a:pt x="304" y="812"/>
                                      <a:pt x="279" y="589"/>
                                      <a:pt x="300" y="453"/>
                                    </a:cubicBezTo>
                                    <a:cubicBezTo>
                                      <a:pt x="321" y="317"/>
                                      <a:pt x="352" y="205"/>
                                      <a:pt x="428" y="131"/>
                                    </a:cubicBezTo>
                                    <a:cubicBezTo>
                                      <a:pt x="504" y="57"/>
                                      <a:pt x="638" y="0"/>
                                      <a:pt x="758" y="11"/>
                                    </a:cubicBezTo>
                                    <a:cubicBezTo>
                                      <a:pt x="878" y="22"/>
                                      <a:pt x="1047" y="21"/>
                                      <a:pt x="1148" y="198"/>
                                    </a:cubicBezTo>
                                    <a:cubicBezTo>
                                      <a:pt x="1249" y="375"/>
                                      <a:pt x="1276" y="866"/>
                                      <a:pt x="1365" y="1076"/>
                                    </a:cubicBezTo>
                                    <a:cubicBezTo>
                                      <a:pt x="1454" y="1286"/>
                                      <a:pt x="1548" y="1353"/>
                                      <a:pt x="1680" y="1458"/>
                                    </a:cubicBezTo>
                                    <a:cubicBezTo>
                                      <a:pt x="1812" y="1563"/>
                                      <a:pt x="1958" y="1635"/>
                                      <a:pt x="2160" y="1706"/>
                                    </a:cubicBezTo>
                                    <a:cubicBezTo>
                                      <a:pt x="2362" y="1777"/>
                                      <a:pt x="2666" y="1874"/>
                                      <a:pt x="2895" y="1886"/>
                                    </a:cubicBezTo>
                                    <a:cubicBezTo>
                                      <a:pt x="3124" y="1898"/>
                                      <a:pt x="3388" y="1871"/>
                                      <a:pt x="3533" y="1781"/>
                                    </a:cubicBezTo>
                                    <a:cubicBezTo>
                                      <a:pt x="3678" y="1691"/>
                                      <a:pt x="3766" y="1496"/>
                                      <a:pt x="3765" y="1346"/>
                                    </a:cubicBezTo>
                                    <a:cubicBezTo>
                                      <a:pt x="3764" y="1196"/>
                                      <a:pt x="3634" y="1015"/>
                                      <a:pt x="3525" y="881"/>
                                    </a:cubicBezTo>
                                    <a:cubicBezTo>
                                      <a:pt x="3416" y="747"/>
                                      <a:pt x="3207" y="617"/>
                                      <a:pt x="3113" y="543"/>
                                    </a:cubicBezTo>
                                    <a:cubicBezTo>
                                      <a:pt x="3019" y="469"/>
                                      <a:pt x="2994" y="460"/>
                                      <a:pt x="2963" y="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916" path="m0,1916c28,1871,119,1753,165,1646c211,1539,256,1387,278,1271c300,1155,296,1084,300,948c304,812,279,589,300,453c321,317,352,205,428,131c504,57,638,0,758,11c878,22,1047,21,1148,198c1249,375,1276,866,1365,1076c1454,1286,1548,1353,1680,1458c1812,1563,1958,1635,2160,1706c2362,1777,2666,1874,2895,1886c3124,1898,3388,1871,3533,1781c3678,1691,3766,1496,3765,1346c3764,1196,3634,1015,3525,881c3416,747,3207,617,3113,543c3019,469,2994,460,2963,438e" stroked="t" o:allowincell="t" style="position:absolute;margin-left:69.85pt;margin-top:15.65pt;width:188.25pt;height:9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57935</wp:posOffset>
                      </wp:positionV>
                      <wp:extent cx="90805" cy="1860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93">
                                    <a:moveTo>
                                      <a:pt x="143" y="0"/>
                                    </a:moveTo>
                                    <a:cubicBezTo>
                                      <a:pt x="130" y="26"/>
                                      <a:pt x="99" y="109"/>
                                      <a:pt x="75" y="158"/>
                                    </a:cubicBezTo>
                                    <a:cubicBezTo>
                                      <a:pt x="51" y="207"/>
                                      <a:pt x="16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93" path="m143,0c130,26,99,109,75,158c51,207,16,265,0,293e" stroked="t" o:allowincell="t" style="position:absolute;margin-left:13.6pt;margin-top:99.05pt;width:7.1pt;height:14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50010</wp:posOffset>
                      </wp:positionV>
                      <wp:extent cx="2495550" cy="507365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799">
                                    <a:moveTo>
                                      <a:pt x="3930" y="688"/>
                                    </a:moveTo>
                                    <a:cubicBezTo>
                                      <a:pt x="3888" y="699"/>
                                      <a:pt x="3799" y="739"/>
                                      <a:pt x="3675" y="755"/>
                                    </a:cubicBezTo>
                                    <a:cubicBezTo>
                                      <a:pt x="3551" y="771"/>
                                      <a:pt x="3393" y="799"/>
                                      <a:pt x="3187" y="785"/>
                                    </a:cubicBezTo>
                                    <a:cubicBezTo>
                                      <a:pt x="2981" y="771"/>
                                      <a:pt x="2676" y="726"/>
                                      <a:pt x="2437" y="673"/>
                                    </a:cubicBezTo>
                                    <a:cubicBezTo>
                                      <a:pt x="2198" y="620"/>
                                      <a:pt x="1946" y="537"/>
                                      <a:pt x="1755" y="470"/>
                                    </a:cubicBezTo>
                                    <a:cubicBezTo>
                                      <a:pt x="1564" y="403"/>
                                      <a:pt x="1459" y="340"/>
                                      <a:pt x="1290" y="268"/>
                                    </a:cubicBezTo>
                                    <a:cubicBezTo>
                                      <a:pt x="1121" y="196"/>
                                      <a:pt x="889" y="70"/>
                                      <a:pt x="742" y="35"/>
                                    </a:cubicBezTo>
                                    <a:cubicBezTo>
                                      <a:pt x="595" y="0"/>
                                      <a:pt x="500" y="22"/>
                                      <a:pt x="405" y="58"/>
                                    </a:cubicBezTo>
                                    <a:cubicBezTo>
                                      <a:pt x="310" y="94"/>
                                      <a:pt x="240" y="179"/>
                                      <a:pt x="172" y="253"/>
                                    </a:cubicBezTo>
                                    <a:cubicBezTo>
                                      <a:pt x="104" y="327"/>
                                      <a:pt x="36" y="449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799" path="m3930,688c3888,699,3799,739,3675,755c3551,771,3393,799,3187,785c2981,771,2676,726,2437,673c2198,620,1946,537,1755,470c1564,403,1459,340,1290,268c1121,196,889,70,742,35c595,0,500,22,405,58c310,94,240,179,172,253c104,327,36,449,0,500e" stroked="t" o:allowincell="t" style="position:absolute;margin-left:92pt;margin-top:106.3pt;width:196.45pt;height:3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67385</wp:posOffset>
                      </wp:positionV>
                      <wp:extent cx="25273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260">
                                    <a:moveTo>
                                      <a:pt x="398" y="0"/>
                                    </a:moveTo>
                                    <a:cubicBezTo>
                                      <a:pt x="396" y="51"/>
                                      <a:pt x="398" y="194"/>
                                      <a:pt x="383" y="308"/>
                                    </a:cubicBezTo>
                                    <a:cubicBezTo>
                                      <a:pt x="368" y="422"/>
                                      <a:pt x="340" y="574"/>
                                      <a:pt x="308" y="683"/>
                                    </a:cubicBezTo>
                                    <a:cubicBezTo>
                                      <a:pt x="276" y="792"/>
                                      <a:pt x="239" y="864"/>
                                      <a:pt x="188" y="960"/>
                                    </a:cubicBezTo>
                                    <a:cubicBezTo>
                                      <a:pt x="137" y="1056"/>
                                      <a:pt x="39" y="1197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260" path="m398,0c396,51,398,194,383,308c368,422,340,574,308,683c276,792,239,864,188,960c137,1056,39,1197,0,1260e" stroked="t" o:allowincell="t" style="position:absolute;margin-left:24.85pt;margin-top:52.55pt;width:19.85pt;height:62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14985</wp:posOffset>
                      </wp:positionV>
                      <wp:extent cx="224790" cy="933450"/>
                      <wp:effectExtent l="5080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470">
                                    <a:moveTo>
                                      <a:pt x="345" y="0"/>
                                    </a:moveTo>
                                    <a:cubicBezTo>
                                      <a:pt x="344" y="82"/>
                                      <a:pt x="354" y="348"/>
                                      <a:pt x="345" y="495"/>
                                    </a:cubicBezTo>
                                    <a:cubicBezTo>
                                      <a:pt x="336" y="642"/>
                                      <a:pt x="323" y="764"/>
                                      <a:pt x="292" y="885"/>
                                    </a:cubicBezTo>
                                    <a:cubicBezTo>
                                      <a:pt x="261" y="1006"/>
                                      <a:pt x="206" y="1126"/>
                                      <a:pt x="157" y="1223"/>
                                    </a:cubicBezTo>
                                    <a:cubicBezTo>
                                      <a:pt x="108" y="1320"/>
                                      <a:pt x="33" y="1419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,1470" path="m345,0c344,82,354,348,345,495c336,642,323,764,292,885c261,1006,206,1126,157,1223c108,1320,33,1419,0,1470e" stroked="t" o:allowincell="t" style="position:absolute;margin-left:40.25pt;margin-top:40.55pt;width:17.65pt;height:7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03200" cy="890905"/>
                      <wp:effectExtent l="5080" t="571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403">
                                    <a:moveTo>
                                      <a:pt x="315" y="0"/>
                                    </a:moveTo>
                                    <a:cubicBezTo>
                                      <a:pt x="315" y="51"/>
                                      <a:pt x="320" y="188"/>
                                      <a:pt x="315" y="308"/>
                                    </a:cubicBezTo>
                                    <a:cubicBezTo>
                                      <a:pt x="310" y="428"/>
                                      <a:pt x="309" y="593"/>
                                      <a:pt x="285" y="720"/>
                                    </a:cubicBezTo>
                                    <a:cubicBezTo>
                                      <a:pt x="261" y="847"/>
                                      <a:pt x="221" y="959"/>
                                      <a:pt x="173" y="1073"/>
                                    </a:cubicBezTo>
                                    <a:cubicBezTo>
                                      <a:pt x="125" y="1187"/>
                                      <a:pt x="36" y="133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403" path="m315,0c315,51,320,188,315,308c310,428,309,593,285,720c261,847,221,959,173,1073c125,1187,36,1334,0,1403e" stroked="t" o:allowincell="t" style="position:absolute;margin-left:54.85pt;margin-top:42.8pt;width:15.95pt;height:7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78460</wp:posOffset>
                      </wp:positionV>
                      <wp:extent cx="2609850" cy="1151255"/>
                      <wp:effectExtent l="5080" t="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13">
                                    <a:moveTo>
                                      <a:pt x="0" y="1813"/>
                                    </a:moveTo>
                                    <a:cubicBezTo>
                                      <a:pt x="44" y="1737"/>
                                      <a:pt x="206" y="1511"/>
                                      <a:pt x="262" y="1355"/>
                                    </a:cubicBezTo>
                                    <a:cubicBezTo>
                                      <a:pt x="318" y="1199"/>
                                      <a:pt x="321" y="1051"/>
                                      <a:pt x="337" y="875"/>
                                    </a:cubicBezTo>
                                    <a:cubicBezTo>
                                      <a:pt x="353" y="699"/>
                                      <a:pt x="326" y="436"/>
                                      <a:pt x="360" y="298"/>
                                    </a:cubicBezTo>
                                    <a:cubicBezTo>
                                      <a:pt x="394" y="160"/>
                                      <a:pt x="450" y="71"/>
                                      <a:pt x="540" y="50"/>
                                    </a:cubicBezTo>
                                    <a:cubicBezTo>
                                      <a:pt x="630" y="29"/>
                                      <a:pt x="785" y="0"/>
                                      <a:pt x="900" y="170"/>
                                    </a:cubicBezTo>
                                    <a:cubicBezTo>
                                      <a:pt x="1015" y="340"/>
                                      <a:pt x="1054" y="839"/>
                                      <a:pt x="1230" y="1070"/>
                                    </a:cubicBezTo>
                                    <a:cubicBezTo>
                                      <a:pt x="1406" y="1301"/>
                                      <a:pt x="1673" y="1444"/>
                                      <a:pt x="1957" y="1558"/>
                                    </a:cubicBezTo>
                                    <a:cubicBezTo>
                                      <a:pt x="2241" y="1672"/>
                                      <a:pt x="2650" y="1739"/>
                                      <a:pt x="2932" y="1753"/>
                                    </a:cubicBezTo>
                                    <a:cubicBezTo>
                                      <a:pt x="3214" y="1767"/>
                                      <a:pt x="3456" y="1706"/>
                                      <a:pt x="3652" y="1640"/>
                                    </a:cubicBezTo>
                                    <a:cubicBezTo>
                                      <a:pt x="3848" y="1574"/>
                                      <a:pt x="4015" y="1414"/>
                                      <a:pt x="411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13" path="m0,1813c44,1737,206,1511,262,1355c318,1199,321,1051,337,875c353,699,326,436,360,298c394,160,450,71,540,50c630,29,785,0,900,170c1015,340,1054,839,1230,1070c1406,1301,1673,1444,1957,1558c2241,1672,2650,1739,2932,1753c3214,1767,3456,1706,3652,1640c3848,1574,4015,1414,4110,1355e" stroked="t" o:allowincell="t" style="position:absolute;margin-left:75.5pt;margin-top:29.8pt;width:205.45pt;height:90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52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24790</wp:posOffset>
                      </wp:positionV>
                      <wp:extent cx="1416685" cy="108648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711">
                                    <a:moveTo>
                                      <a:pt x="1433" y="525"/>
                                    </a:moveTo>
                                    <a:cubicBezTo>
                                      <a:pt x="1483" y="560"/>
                                      <a:pt x="1609" y="620"/>
                                      <a:pt x="1733" y="735"/>
                                    </a:cubicBezTo>
                                    <a:cubicBezTo>
                                      <a:pt x="1857" y="850"/>
                                      <a:pt x="2119" y="1069"/>
                                      <a:pt x="2175" y="1215"/>
                                    </a:cubicBezTo>
                                    <a:cubicBezTo>
                                      <a:pt x="2231" y="1361"/>
                                      <a:pt x="2171" y="1532"/>
                                      <a:pt x="2070" y="1612"/>
                                    </a:cubicBezTo>
                                    <a:cubicBezTo>
                                      <a:pt x="1969" y="1692"/>
                                      <a:pt x="1785" y="1711"/>
                                      <a:pt x="1568" y="1695"/>
                                    </a:cubicBezTo>
                                    <a:cubicBezTo>
                                      <a:pt x="1351" y="1679"/>
                                      <a:pt x="991" y="1607"/>
                                      <a:pt x="765" y="1515"/>
                                    </a:cubicBezTo>
                                    <a:cubicBezTo>
                                      <a:pt x="539" y="1423"/>
                                      <a:pt x="326" y="1272"/>
                                      <a:pt x="210" y="1140"/>
                                    </a:cubicBezTo>
                                    <a:cubicBezTo>
                                      <a:pt x="94" y="1008"/>
                                      <a:pt x="97" y="852"/>
                                      <a:pt x="68" y="720"/>
                                    </a:cubicBezTo>
                                    <a:cubicBezTo>
                                      <a:pt x="39" y="588"/>
                                      <a:pt x="49" y="465"/>
                                      <a:pt x="38" y="345"/>
                                    </a:cubicBezTo>
                                    <a:cubicBezTo>
                                      <a:pt x="27" y="225"/>
                                      <a:pt x="8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1711" path="m1433,525c1483,560,1609,620,1733,735c1857,850,2119,1069,2175,1215c2231,1361,2171,1532,2070,1612c1969,1692,1785,1711,1568,1695c1351,1679,991,1607,765,1515c539,1423,326,1272,210,1140c94,1008,97,852,68,720c39,588,49,465,38,345c27,225,8,72,0,0e" stroked="t" o:allowincell="t" style="position:absolute;margin-left:139.6pt;margin-top:17.7pt;width:111.5pt;height:8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53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381635</wp:posOffset>
                      </wp:positionV>
                      <wp:extent cx="1113155" cy="851535"/>
                      <wp:effectExtent l="1905" t="5715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1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3" h="1341">
                                    <a:moveTo>
                                      <a:pt x="900" y="390"/>
                                    </a:moveTo>
                                    <a:cubicBezTo>
                                      <a:pt x="963" y="423"/>
                                      <a:pt x="1144" y="489"/>
                                      <a:pt x="1275" y="585"/>
                                    </a:cubicBezTo>
                                    <a:cubicBezTo>
                                      <a:pt x="1406" y="681"/>
                                      <a:pt x="1621" y="858"/>
                                      <a:pt x="1687" y="968"/>
                                    </a:cubicBezTo>
                                    <a:cubicBezTo>
                                      <a:pt x="1753" y="1078"/>
                                      <a:pt x="1726" y="1184"/>
                                      <a:pt x="1672" y="1245"/>
                                    </a:cubicBezTo>
                                    <a:cubicBezTo>
                                      <a:pt x="1618" y="1306"/>
                                      <a:pt x="1521" y="1341"/>
                                      <a:pt x="1365" y="1335"/>
                                    </a:cubicBezTo>
                                    <a:cubicBezTo>
                                      <a:pt x="1209" y="1329"/>
                                      <a:pt x="917" y="1270"/>
                                      <a:pt x="735" y="1208"/>
                                    </a:cubicBezTo>
                                    <a:cubicBezTo>
                                      <a:pt x="553" y="1146"/>
                                      <a:pt x="377" y="1035"/>
                                      <a:pt x="270" y="960"/>
                                    </a:cubicBezTo>
                                    <a:cubicBezTo>
                                      <a:pt x="163" y="885"/>
                                      <a:pt x="134" y="845"/>
                                      <a:pt x="90" y="758"/>
                                    </a:cubicBezTo>
                                    <a:cubicBezTo>
                                      <a:pt x="46" y="671"/>
                                      <a:pt x="14" y="561"/>
                                      <a:pt x="7" y="435"/>
                                    </a:cubicBezTo>
                                    <a:cubicBezTo>
                                      <a:pt x="0" y="309"/>
                                      <a:pt x="37" y="91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3,1341" path="m900,390c963,423,1144,489,1275,585c1406,681,1621,858,1687,968c1753,1078,1726,1184,1672,1245c1618,1306,1521,1341,1365,1335c1209,1329,917,1270,735,1208c553,1146,377,1035,270,960c163,885,134,845,90,758c46,671,14,561,7,435c0,309,37,91,45,0e" stroked="t" o:allowincell="t" style="position:absolute;margin-left:152pt;margin-top:30.05pt;width:87.6pt;height:6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5715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57150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-прежнему удерживалась теплая погода. Область находилась в тыловой части отошедшего на восток циклона. Среднесуточный температурный фон повысился до +3+4ºС и оказался на 4-6ºС выше климатической нормы для этой поры. Такое тепло обычно характерно для первой полов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вной прогрев увеличился, и столбики максимальных термометров поднимались до +7+9ºС. Ночью похолодало, и при малооблачной погоде было слабоморозно (-1-3ºС),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вечерние и ночные часы при прохождении атмосферного фронта прошли осадки в виде дождя и мокрого снега с количеством 1-3 мм и менее. Порывы северо-западного ветра достигали 16-21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нег уплотнялся и таял. Его высота, уменьшившись на 2-7 см, измерена сегодня утром от 1 см в Шарковщине до 27 см в Витебске и Езерищ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подъём уровня воды, наибольшие значения отмечены на р. Дисна (Ольховцы – 51 см за сутки). Ледостав на реках сохранялся, на Западной Двине ниже по течению от Уллы на льду вода, промоины, на р. Дисна - вспучивание льда (всплывание ледяного покрова без отрыва от берегов и без разламывания при повышении уровня воды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299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335793229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холодной неустойчивой воздушной массой, поступающей с севера Европы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ебольшие осадки (снег, мокрый снег), на дорогах местами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ие осадки (снег, мокрый снег)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               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5-10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естами небольшие осадки (мокрый снег, переходящий в дождь), ночью и утром в отдельных районах слабые туман 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 с преобладанием дождя, ночью и утром в отдельных районах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0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0:00Z</dcterms:created>
  <dc:creator>ООПГМИ</dc:creator>
  <dc:description/>
  <cp:keywords/>
  <dc:language>en-US</dc:language>
  <cp:lastModifiedBy>Admin</cp:lastModifiedBy>
  <cp:lastPrinted>2012-03-14T12:03:00Z</cp:lastPrinted>
  <dcterms:modified xsi:type="dcterms:W3CDTF">2012-03-14T12:10:00Z</dcterms:modified>
  <cp:revision>2</cp:revision>
  <dc:subject/>
  <dc:title> </dc:title>
</cp:coreProperties>
</file>